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  <w:gridCol w:w="935"/>
      </w:tblGrid>
      <w:tr>
        <w:trPr>
          <w:trHeight w:val="6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7580</wp:posOffset>
                      </wp:positionH>
                      <wp:positionV relativeFrom="paragraph">
                        <wp:posOffset>-24765</wp:posOffset>
                      </wp:positionV>
                      <wp:extent cx="925195" cy="541655"/>
                      <wp:effectExtent l="5715" t="5715" r="81280" b="812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541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red" stroked="t" o:allowincell="t" style="position:absolute;margin-left:375.4pt;margin-top:-1.95pt;width:72.8pt;height:42.6pt;mso-wrap-style:none;v-text-anchor:middle" type="_x0000_t176">
                      <v:fill o:detectmouseclick="t" type="solid" color2="aqua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82.95pt;margin-top:7.25pt;width:58.55pt;height:24.05pt;mso-wrap-style:none;v-text-anchor:middle" type="_x0000_t136">
                  <v:path textpathok="t"/>
                  <v:textpath on="t" fitshape="t" string="Click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Crossfi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te:   ____________________</w:t>
        <w:tab/>
        <w:tab/>
        <w:tab/>
        <w:t xml:space="preserve">    Duty Six:  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5528"/>
        <w:gridCol w:w="2126"/>
        <w:gridCol w:w="1360"/>
      </w:tblGrid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a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n the Outback of Australia, run away fires cause terrible damage.  The Back-of-Beyond Ranch is on fire and the helicopters are called to the rescu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EAM RELEASE:  </w:t>
            </w:r>
            <w:r>
              <w:rPr>
                <w:rFonts w:cs="Verdana" w:ascii="Verdana" w:hAnsi="Verdana"/>
                <w:sz w:val="20"/>
                <w:szCs w:val="20"/>
              </w:rPr>
              <w:t>Helicopter to the Resc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bs stand in a circle.  The Leader stands in the middle and swings the rope around.  As it passes each Cub they jump over the weighted rope.  If the rope touches them, they lose a life (push down a sock or turn their scarf around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 rope with a weight at the en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n arrival at the Back-of-Beyond Ranch, the Fire Chief quickly checks the fire fighters to see if they are ready to fight the fire.</w:t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NSPECTION:  </w:t>
            </w:r>
            <w:r>
              <w:rPr>
                <w:rFonts w:cs="Verdana" w:ascii="Verdana" w:hAnsi="Verdana"/>
                <w:sz w:val="20"/>
                <w:szCs w:val="20"/>
              </w:rPr>
              <w:t>Emergency Gear (shoes, scarves and cap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n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Remember what to do if the fire catches you – stop, drop and roll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CTIVE GAME:  </w:t>
            </w:r>
            <w:r>
              <w:rPr>
                <w:rFonts w:cs="Verdana" w:ascii="Verdana" w:hAnsi="Verdana"/>
                <w:sz w:val="20"/>
                <w:szCs w:val="20"/>
              </w:rPr>
              <w:t>Stop, drop and rol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bs run around the playing area, at the command “stop, drop and roll” they stop, drop and rol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Fire fighters need to obey orders carefully and follow instructions and direction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VISIO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Compass Direction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ch Six has a set of instructions, put on your helmet (cap), check your boots are fastened and make your way to the fire by following the compass direction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Six, set of instructions and compass directions to follow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The fire is nearly under control.  What could have caused the fire?  We need to check for evidenc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IRCLE GAME:  </w:t>
            </w:r>
            <w:r>
              <w:rPr>
                <w:rFonts w:cs="Verdana" w:ascii="Verdana" w:hAnsi="Verdana"/>
                <w:sz w:val="20"/>
                <w:szCs w:val="20"/>
              </w:rPr>
              <w:t>Whizz, Bang, Flash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bs sit in a circle; the Leader allocates them either “Whizz, Bang or Flash”.  Cubs are given the appropriate action to perform when their firework is calle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atherine Whee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Whizz) – walk around the circle, spinning as they 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Rock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Bang) – run around the circle saying “whoosh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Sparkl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Flash) – walk around the circle in a weaving patter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Going ou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all go back to their own spa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t seems that the owners of the ranch were having a party and playing with fireworks around the fire.  We need to respect fire and understand i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ORK SESSION:  </w:t>
            </w:r>
            <w:r>
              <w:rPr>
                <w:rFonts w:cs="Verdana" w:ascii="Verdana" w:hAnsi="Verdana"/>
                <w:sz w:val="20"/>
                <w:szCs w:val="20"/>
              </w:rPr>
              <w:t>Fire Safety and layou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Fire is a dangerous thing, but can also be a friend and very useful to man.  Always try and remember the safety rule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ENSE TRAINING:  </w:t>
            </w:r>
            <w:r>
              <w:rPr>
                <w:rFonts w:cs="Verdana" w:ascii="Verdana" w:hAnsi="Verdana"/>
                <w:sz w:val="20"/>
                <w:szCs w:val="20"/>
              </w:rPr>
              <w:t>Edible Fi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bs build an edible fire, per Six, going through the steps needed to make a safe, controlled fire.  After building the fire, Cubs leave the area and must write down (or draw) what they used to make their fir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tzels; Nik Naks; hard sweets, etc.; water; pencil; pap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 controlled fire, like a campfire, is a wonderful thing.  It is nice to sit around the fire, sing songs and listen to storie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NGING:  </w:t>
            </w:r>
            <w:r>
              <w:rPr>
                <w:rFonts w:cs="Verdana" w:ascii="Verdana" w:hAnsi="Verdana"/>
                <w:sz w:val="20"/>
                <w:szCs w:val="20"/>
              </w:rPr>
              <w:t>Campfire’s Burn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bs sit around their edible fires and sing Campfire’s Burning and, if time allows, one other favourite song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e never eat at a campfire, but today, as we take our fires apart, we will share the ingredients used to build it.  These can be eaten after Grand Howl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LEAN UP: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Sixes, Cubs share the edible fire by putting the ingredients onto paper plates, to be eaten after Cub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per plat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Tonight we have learnt to always be careful around fire and to respect i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ICES/BADG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mi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38:00Z</dcterms:created>
  <dc:creator>Pop</dc:creator>
  <dc:description/>
  <cp:keywords/>
  <dc:language>en-US</dc:language>
  <cp:lastModifiedBy>Jeanette Angus</cp:lastModifiedBy>
  <cp:lastPrinted>2013-04-15T07:29:00Z</cp:lastPrinted>
  <dcterms:modified xsi:type="dcterms:W3CDTF">2013-04-15T06:21:00Z</dcterms:modified>
  <cp:revision>11</cp:revision>
  <dc:subject/>
  <dc:title/>
</cp:coreProperties>
</file>